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Гутор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Грицай Галины Ивановны, действующей на основании Устава Гуторовского сельского поселения Кромского района Орловской области, совместно именуемые в дальнейшем «Стороны» в соответствии 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утор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Г.И. Грицай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Гуторо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83"/>
        <w:gridCol w:w="1474"/>
        <w:gridCol w:w="1494"/>
        <w:gridCol w:w="105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1,364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7,4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84,074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0,5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78,864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75,2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9,4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6-24T09:25:00Z</cp:lastPrinted>
  <dcterms:modified xsi:type="dcterms:W3CDTF">2026-01-23T08:45:00Z</dcterms:modified>
  <cp:revision>31</cp:revision>
  <dc:subject/>
  <dc:title>СОГЛАШЕНИЕ</dc:title>
</cp:coreProperties>
</file>